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ubileumsgav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et Gomalin AS, som er et anerkjent fima i farge- og lakkbransjen, fyller 150 år. Gomalin ligger i Nyby, som har 50 000 innbyggere. Nyby ligger ved vannet, innerst i en fjord. Gomalin har ca. 800 ansatte i fabrikasjon og administrasj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nledning av jubileet har personalforeningen hvor ca. 90% av medarbeiderne er medlemmer, fått en gave av firmaet på kr 1 000 000 til bruk etter eget valg. Det er nå innkalt til ekstraordinært styremøte for å bestemme hva beløpet skal brukes til. Møtet er beslutte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gene kan brukes til mye forskjellig, f. eks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yste av foreningens formann foran hovedinngan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kjempefe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illigere mat i kanti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rettsanlegg på fabrikkens områ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leri av firmaets direktø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tablering av nattklub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riehytter til medlemme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vestering i pantebre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prettelse av kunstforen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g mye 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øtet, som ledes av foreningens formann _________________________ forløper på den måten at hvert styremedlem først bruker ca. to minutter til å gjøre rede for sitt forslag. Deretter er det åpen diskusjon under ledelse av forma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gjelder å tilbakevise og bagatellisere de andre forslagene og fremheve sitt eget, slik at det får stemmer nok til å vinne den avstemmingen som kanskje blir nødvendi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16:00Z</dcterms:created>
  <dc:creator>08066701</dc:creator>
  <dc:description/>
  <cp:keywords/>
  <dc:language>en-US</dc:language>
  <cp:lastModifiedBy>08066701</cp:lastModifiedBy>
  <dcterms:modified xsi:type="dcterms:W3CDTF">2006-10-17T08:10:00Z</dcterms:modified>
  <cp:revision>2</cp:revision>
  <dc:subject/>
  <dc:title>Jubileumsgaven</dc:title>
</cp:coreProperties>
</file>